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rojektowanie Instalacyjne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arek Woźniak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-220 Legnica, ul. Śpiewna 9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: 691-122-76-22; Regon: 390606401</w:t>
      </w:r>
    </w:p>
    <w:p>
      <w:pPr>
        <w:pStyle w:val="Normal"/>
        <w:jc w:val="right"/>
        <w:rPr>
          <w:rFonts w:ascii="Arial" w:hAnsi="Arial" w:cs="Arial"/>
          <w:b/>
          <w:b/>
          <w:color w:val="FF00FF"/>
          <w:spacing w:val="60"/>
          <w:sz w:val="40"/>
          <w:lang w:val="en-US"/>
        </w:rPr>
      </w:pPr>
      <w:r>
        <w:rPr>
          <w:rFonts w:cs="Arial" w:ascii="Arial" w:hAnsi="Arial"/>
          <w:sz w:val="20"/>
          <w:szCs w:val="20"/>
          <w:lang w:val="de-DE"/>
        </w:rPr>
        <w:t xml:space="preserve">tel. 609-055-061;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none"/>
            <w:lang w:val="en-US"/>
          </w:rPr>
          <w:t>projektowanie_instalacyjne@interia.pl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932170" cy="5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67" r="-6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lang w:val="en-US"/>
        </w:rPr>
      </w:pPr>
      <w:r>
        <w:rPr>
          <w:rFonts w:cs="Arial" w:ascii="Arial" w:hAnsi="Arial"/>
          <w:b/>
          <w:color w:val="FF00FF"/>
          <w:spacing w:val="60"/>
          <w:sz w:val="40"/>
          <w:lang w:val="en-US"/>
        </w:rPr>
      </w:r>
    </w:p>
    <w:p>
      <w:pPr>
        <w:pStyle w:val="Normal"/>
        <w:jc w:val="right"/>
        <w:rPr>
          <w:rFonts w:ascii="Tahoma" w:hAnsi="Tahoma" w:cs="Tahoma"/>
          <w:color w:val="008080"/>
          <w:sz w:val="32"/>
          <w:szCs w:val="32"/>
        </w:rPr>
      </w:pPr>
      <w:r>
        <w:rPr>
          <w:rFonts w:cs="Tahoma" w:ascii="Tahoma" w:hAnsi="Tahoma"/>
          <w:color w:val="008080"/>
          <w:sz w:val="32"/>
          <w:szCs w:val="32"/>
        </w:rPr>
        <w:t>egz. nr …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2496185</wp:posOffset>
                </wp:positionV>
                <wp:extent cx="5596890" cy="38220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382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8"/>
                              <w:gridCol w:w="7185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8843" w:type="dxa"/>
                                  <w:gridSpan w:val="2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80"/>
                                      <w:sz w:val="36"/>
                                      <w:szCs w:val="36"/>
                                    </w:rPr>
                                    <w:t>Projekt Technicz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OBIEK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ADRE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Rozbudowa sieci wodociągow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i sieci kanalizacji sanitarn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kategoria obiektu XX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działki nr 168/5, 168/15 obręb 0021 Osiek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jednostka ewidencyjna 021102_2 Lubin (obszar wiejski)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Identyfikator: 021102_2.0021.168/5, 021102_2.0021.168/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Przedsiębiorstwo Gospodarki Komunaln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Gminy Lubin Sp. z o.o.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59-300 Lubin 1, Księginice 1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>Instalacyjna sanita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pt;height:300.95pt;mso-wrap-distance-left:7.05pt;mso-wrap-distance-right:0pt;mso-wrap-distance-top:0pt;mso-wrap-distance-bottom:0pt;margin-top:196.55pt;mso-position-vertical-relative:page;margin-left:83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843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8"/>
                        <w:gridCol w:w="7185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8843" w:type="dxa"/>
                            <w:gridSpan w:val="2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80"/>
                                <w:sz w:val="36"/>
                                <w:szCs w:val="36"/>
                              </w:rPr>
                              <w:t>Projekt Techniczny</w:t>
                            </w:r>
                          </w:p>
                        </w:tc>
                      </w:tr>
                      <w:tr>
                        <w:trPr>
                          <w:trHeight w:val="4741" w:hRule="atLeast"/>
                        </w:trPr>
                        <w:tc>
                          <w:tcPr>
                            <w:tcW w:w="165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OBIEK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18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Rozbudowa sieci wodociągow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i sieci kanalizacji sanitarn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kategoria obiektu X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działki nr 168/5, 168/15 obręb 0021 Osiek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jednostka ewidencyjna 021102_2 Lubin (obszar wiejski)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Identyfikator: 021102_2.0021.168/5, 021102_2.0021.168/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Przedsiębiorstwo Gospodarki Komunal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Gminy Lubin Sp. z o.o.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59-300 Lubin 1, Księginice 14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>Instalacyjna sanitar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szCs w:val="32"/>
        </w:rPr>
      </w:pPr>
      <w:r>
        <w:rPr>
          <w:rFonts w:cs="Arial" w:ascii="Arial" w:hAnsi="Arial"/>
          <w:b/>
          <w:color w:val="FF00FF"/>
          <w:spacing w:val="6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tbl>
      <w:tblPr>
        <w:tblW w:w="7408" w:type="dxa"/>
        <w:jc w:val="left"/>
        <w:tblInd w:w="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3705"/>
        <w:gridCol w:w="2038"/>
      </w:tblGrid>
      <w:tr>
        <w:trPr>
          <w:trHeight w:val="94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Projektant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18"/>
              </w:rPr>
              <w:t>mgr inż. Leon Jatkiewicz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upr. w specjalności instalacyjnej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nr 608/01/DUW w zakresie sieci, instalacji i urządzeń sanitarnych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Sprawdzający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18"/>
              </w:rPr>
              <w:t>mgr inż. Krzysztof Werbow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upr. w specjalności instalacyjnej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 xml:space="preserve">nr 257/DOŚ/05 w zakresie sieci, instalacji i urządzeń sanitarnych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Asystent projektanta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18"/>
              </w:rPr>
              <w:t>mgr inż. Marek Woźniak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sz w:val="20"/>
        </w:rPr>
        <w:t xml:space="preserve">20 września 2023r. </w:t>
      </w:r>
      <w:r>
        <w:br w:type="page"/>
      </w:r>
    </w:p>
    <w:p>
      <w:pPr>
        <w:pStyle w:val="TextBody"/>
        <w:spacing w:lineRule="auto" w:line="120" w:before="120" w:after="0"/>
        <w:jc w:val="center"/>
        <w:rPr/>
      </w:pPr>
      <w:r>
        <w:rPr/>
      </w:r>
    </w:p>
    <w:p>
      <w:pPr>
        <w:pStyle w:val="TextBody"/>
        <w:spacing w:lineRule="auto" w:line="120" w:before="120" w:after="0"/>
        <w:jc w:val="center"/>
        <w:rPr/>
      </w:pPr>
      <w:r>
        <w:rPr>
          <w:rFonts w:cs="Tahoma" w:ascii="Tahoma" w:hAnsi="Tahoma"/>
          <w:color w:val="008080"/>
          <w:szCs w:val="24"/>
          <w:lang w:val="pl-PL"/>
        </w:rPr>
        <w:t xml:space="preserve">SPIS TREŚCI PROJEKTU TECHNICZNEGO  </w:t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color w:val="008080"/>
          <w:sz w:val="22"/>
          <w:szCs w:val="22"/>
          <w:lang w:val="pl-PL"/>
        </w:rPr>
      </w:pPr>
      <w:r>
        <w:rPr>
          <w:rFonts w:cs="Arial" w:ascii="Arial" w:hAnsi="Arial"/>
          <w:color w:val="008080"/>
          <w:sz w:val="22"/>
          <w:szCs w:val="22"/>
          <w:lang w:val="pl-PL"/>
        </w:rPr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Dokumenty dołączone do projektu </w:t>
        <w:tab/>
        <w:tab/>
        <w:tab/>
        <w:tab/>
        <w:tab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Oświadczenie projektanta o sporządzeniu projektu zgodnie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1211" w:hanging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z obowiązującymi przepisami i zasadami wiedzy technicznej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Oświadczenie sprawdzającego o sporządzeniu projektu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1211" w:hanging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zgodnie z obowiązującymi przepisami i zasadami wiedzy technicznej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851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Część opisowa </w:t>
        <w:tab/>
        <w:tab/>
        <w:tab/>
        <w:tab/>
        <w:tab/>
        <w:tab/>
        <w:tab/>
        <w:tab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dstawa opracowania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kres opracowania </w:t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stniejący stan zagospodarowania terenu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ieć wodociągowa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ieć kanalizacji sanitarnej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estawienie długości rurociągów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ochrony konserwatorskiej 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wpływu eksploatacji górniczej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warunków ochrony przeciwpożarowej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Informacja o obszarze oddziaływania obiektu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acja o rodzaju ograniczeń lub zakazów </w:t>
        <w:tab/>
        <w:tab/>
        <w:tab/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w zagospodarowaniu terenu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pływ na środowisko naturalne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grożenia dla zdrowia i higieny użytkowników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wagi końcowe 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120" w:after="0"/>
        <w:ind w:left="2268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zęść r</w:t>
      </w:r>
      <w:r>
        <w:rPr>
          <w:rFonts w:cs="Tahoma" w:ascii="Tahoma" w:hAnsi="Tahoma"/>
          <w:sz w:val="22"/>
          <w:szCs w:val="22"/>
          <w:lang w:val="pl-PL"/>
        </w:rPr>
        <w:t xml:space="preserve">ysunkowa </w:t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2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ind w:left="707" w:firstLine="14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ys. nr 1 – Projekt zagospodarowania terenu</w:t>
        <w:tab/>
        <w:tab/>
        <w:tab/>
      </w:r>
    </w:p>
    <w:p>
      <w:pPr>
        <w:pStyle w:val="TextBody"/>
        <w:spacing w:lineRule="auto" w:line="360"/>
        <w:ind w:left="142" w:right="-144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ys. nr 2 – Profil podłużny sieci wodociągowej </w:t>
        <w:tab/>
      </w:r>
    </w:p>
    <w:p>
      <w:pPr>
        <w:pStyle w:val="TextBody"/>
        <w:spacing w:lineRule="auto" w:line="360"/>
        <w:ind w:left="142" w:right="-144" w:firstLine="709"/>
        <w:rPr/>
      </w:pPr>
      <w:r>
        <w:rPr>
          <w:rFonts w:cs="Arial" w:ascii="Arial" w:hAnsi="Arial"/>
          <w:sz w:val="22"/>
          <w:szCs w:val="22"/>
          <w:lang w:val="pl-PL"/>
        </w:rPr>
        <w:t xml:space="preserve">Rys. nr 3 – Profil podłużny sieci kanalizacji sanitarnej  </w:t>
        <w:tab/>
        <w:tab/>
        <w:tab/>
        <w:t xml:space="preserve"> </w:t>
        <w:tab/>
        <w:tab/>
      </w:r>
    </w:p>
    <w:p>
      <w:pPr>
        <w:pStyle w:val="TextBody"/>
        <w:spacing w:lineRule="auto" w:line="120" w:before="120" w:after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120" w:before="120" w:after="0"/>
        <w:jc w:val="center"/>
        <w:rPr>
          <w:lang w:val="pl-PL"/>
        </w:rPr>
      </w:pPr>
      <w:r>
        <w:rPr>
          <w:lang w:val="pl-PL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8"/>
        <w:tab w:val="left" w:pos="8789" w:leader="none"/>
      </w:tabs>
      <w:spacing w:before="120" w:after="0"/>
      <w:ind w:left="0" w:right="283" w:firstLine="2268"/>
      <w:jc w:val="both"/>
    </w:pPr>
    <w:rPr>
      <w:rFonts w:ascii="Arial" w:hAnsi="Arial" w:cs="Arial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789" w:leader="none"/>
      </w:tabs>
      <w:ind w:left="0" w:right="283" w:firstLine="1134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8789" w:leader="none"/>
      </w:tabs>
      <w:spacing w:before="120" w:after="0"/>
      <w:ind w:left="0" w:right="283" w:firstLine="2268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789" w:leader="none"/>
      </w:tabs>
      <w:ind w:left="0" w:right="283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owanie_instalacyjne@interia.pl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5:14:00Z</dcterms:created>
  <dc:creator>Woźniak Marek</dc:creator>
  <dc:description/>
  <dc:language>en-US</dc:language>
  <cp:lastModifiedBy>admin</cp:lastModifiedBy>
  <cp:lastPrinted>2023-11-29T16:10:00Z</cp:lastPrinted>
  <dcterms:modified xsi:type="dcterms:W3CDTF">2023-11-29T15:14:00Z</dcterms:modified>
  <cp:revision>2</cp:revision>
  <dc:subject/>
  <dc:title>TEMAT:</dc:title>
</cp:coreProperties>
</file>